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Толс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3 год и на плановый период 2024 и 2025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ab/>
        <w:tab/>
        <w:t xml:space="preserve"> 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2-12-20T11:32:00Z</dcterms:modified>
  <cp:revision>49</cp:revision>
  <dc:subject/>
  <dc:title>Оглавление</dc:title>
</cp:coreProperties>
</file>